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fr-FR"/>
        </w:rPr>
        <w:t>Bien Dit 1</w:t>
        <w:tab/>
        <w:tab/>
        <w:tab/>
        <w:tab/>
        <w:t>Nom_________________________________</w:t>
      </w:r>
    </w:p>
    <w:p>
      <w:pPr>
        <w:pStyle w:val="Normal"/>
        <w:rPr>
          <w:lang w:val="fr-FR"/>
        </w:rPr>
      </w:pPr>
      <w:r>
        <w:rPr>
          <w:lang w:val="fr-FR"/>
        </w:rPr>
        <w:t>Liste de Vocabulaire, Chapitre 4.2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>To tell what you need :  page 141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610"/>
        <w:gridCol w:w="3690"/>
        <w:gridCol w:w="208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neakers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es basket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 notebook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n cahier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 calculator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ne calculatric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 binder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n classeur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 pencil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n crayon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 dictionary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n dictionnair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 sheet of paper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e feuille de papier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n eraser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ne gomm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 book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n livr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 cell phone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n mobil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 laptop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n portabl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 ruler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ne règl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 backpack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n sac à do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orts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n short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 pen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n stylo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 sweat-shirt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n sweat-shirt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 T-shirt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n tee-shirt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 pencil sharpener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n taille-crayon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 pencil case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ne trouss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ask &amp; tell what you need : Conversation page 125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2705"/>
        <w:gridCol w:w="3600"/>
        <w:gridCol w:w="2088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do you have need of ?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e quoi tu as besoin ?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have need of…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J’ai  besoin de….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at do you need for… ?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Qu’est-ce qu’il te faut pour…. ?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 need…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ould you lend me….. ?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Tu pourrais me prêter 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Here (2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oilà.  Tiens.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7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you have…to lend me ?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u as….. à me prêter ?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8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Sorry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Désolé (e)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9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I don’t have any…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Je n’ai pas de…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  <w:t xml:space="preserve">Les Couleurs, page 125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184"/>
        <w:gridCol w:w="2833"/>
        <w:gridCol w:w="2826"/>
        <w:gridCol w:w="1550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asculine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eminin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gray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gris/grise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white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blanc/blanche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pink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rose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red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rouge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orange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orange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yellow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jaune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green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vert/verte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purple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violet/violette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black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noir/noire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dark blue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bleu foncé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1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light blue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bleu clair</w:t>
            </w:r>
          </w:p>
        </w:tc>
      </w:tr>
    </w:tbl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>To inquire about &amp; buy something; conversation page 126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3600"/>
        <w:gridCol w:w="208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I’m looking for…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Je cherche.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Of what color?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e quelle couleur?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ow much is it?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’est combien?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It’s…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’est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hank-you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erci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You’re welcome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Je vous en pri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’re welcome (at your service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votre servic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8:05:00Z</dcterms:created>
  <dc:creator>dsa'ljg'prg</dc:creator>
  <dc:description/>
  <dc:language>en-US</dc:language>
  <cp:lastModifiedBy>Phyllis</cp:lastModifiedBy>
  <cp:lastPrinted>2009-11-15T08:03:00Z</cp:lastPrinted>
  <dcterms:modified xsi:type="dcterms:W3CDTF">2015-02-03T18:22:00Z</dcterms:modified>
  <cp:revision>11</cp:revision>
  <dc:subject/>
  <dc:title>Allez, Viens</dc:title>
</cp:coreProperties>
</file>